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left w:val="single" w:sz="6" w:space="11" w:color="E2E9F1"/>
          <w:right w:val="single" w:sz="6" w:space="11" w:color="E2E9F1"/>
        </w:pBdr>
        <w:shd w:fill="FFFFFF" w:val="clear"/>
        <w:spacing w:before="0" w:after="280"/>
        <w:ind w:right="870" w:hanging="0"/>
        <w:rPr/>
      </w:pPr>
      <w:r>
        <w:rPr/>
        <w:t>READING OLYMPICS '14 NEWS</w:t>
      </w:r>
    </w:p>
    <w:p>
      <w:pPr>
        <w:pStyle w:val="Heading1"/>
        <w:pBdr>
          <w:left w:val="single" w:sz="6" w:space="11" w:color="E2E9F1"/>
          <w:right w:val="single" w:sz="6" w:space="11" w:color="E2E9F1"/>
        </w:pBdr>
        <w:shd w:fill="FFFFFF" w:val="clear"/>
        <w:ind w:right="870" w:hanging="0"/>
        <w:rPr/>
      </w:pPr>
      <w:r>
        <w:rPr/>
        <w:t>This program will be Coordinated and the teams Coached by Parent Volunteers. If your child wants to participate, please come to the organizational meeting this Wed., Oct. 15, at 2:45 pm in the Library.</w:t>
      </w:r>
    </w:p>
    <w:p>
      <w:pPr>
        <w:pStyle w:val="Heading1"/>
        <w:pBdr>
          <w:left w:val="single" w:sz="6" w:space="11" w:color="E2E9F1"/>
          <w:right w:val="single" w:sz="6" w:space="11" w:color="E2E9F1"/>
        </w:pBdr>
        <w:shd w:fill="FFFFFF" w:val="clear"/>
        <w:ind w:right="87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ading Olympics begins in 4th grade, and continues through 8th grade. It is a voluntary, rigorous academic reading program that culminates in a one night competition for each team next Spring. We gather students from grades 4 and 5 for our Elementary team. Students in grades 6, 7, and 8 make up our Middle School team. Basically, students read from a selection of 45 books starting any time now, and once-a-week quizzing sessions will begin at a date TBA. Students do NOT have to read all the books! The average number of books read is around 12 per student.</w:t>
      </w:r>
    </w:p>
    <w:p>
      <w:pPr>
        <w:pStyle w:val="Heading1"/>
        <w:pBdr>
          <w:left w:val="single" w:sz="6" w:space="11" w:color="E2E9F1"/>
          <w:right w:val="single" w:sz="6" w:space="11" w:color="E2E9F1"/>
        </w:pBdr>
        <w:shd w:fill="FFFFFF" w:val="clear"/>
        <w:ind w:right="870" w:hanging="0"/>
        <w:rPr/>
      </w:pPr>
      <w:r>
        <w:rPr>
          <w:rFonts w:cs="Arial" w:ascii="Arial" w:hAnsi="Arial"/>
          <w:color w:val="000000"/>
          <w:sz w:val="32"/>
        </w:rPr>
        <w:t>If your child chooses to participate, you will be asked to either Coordinate and/or coach quizzing sessions, plus read a few of the books and generate some questions. The sessions are held at lunch time once a week, usually on Mondays. Some quizzes can also be found on BookAdventure.com.</w:t>
      </w:r>
    </w:p>
    <w:p>
      <w:pPr>
        <w:pStyle w:val="Heading1"/>
        <w:pBdr>
          <w:left w:val="single" w:sz="6" w:space="11" w:color="E2E9F1"/>
          <w:right w:val="single" w:sz="6" w:space="11" w:color="E2E9F1"/>
        </w:pBdr>
        <w:shd w:fill="FFFFFF" w:val="clear"/>
        <w:ind w:right="87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 books are selected by a group of librarians, teachers, and administrators from Delaware, Montgomery, and Bucks counties.</w:t>
      </w:r>
    </w:p>
    <w:p>
      <w:pPr>
        <w:pStyle w:val="Heading1"/>
        <w:pBdr>
          <w:left w:val="single" w:sz="6" w:space="11" w:color="E2E9F1"/>
          <w:right w:val="single" w:sz="6" w:space="11" w:color="E2E9F1"/>
        </w:pBdr>
        <w:shd w:fill="FFFFFF" w:val="clear"/>
        <w:ind w:right="870" w:hanging="0"/>
        <w:rPr/>
      </w:pPr>
      <w:r>
        <w:rPr>
          <w:rFonts w:cs="Arial" w:ascii="Arial" w:hAnsi="Arial"/>
          <w:color w:val="000000"/>
          <w:sz w:val="24"/>
        </w:rPr>
        <w:t xml:space="preserve">Both Elementary and Middle School lists can be found online at: </w:t>
      </w:r>
      <w:hyperlink r:id="rId2">
        <w:r>
          <w:rPr>
            <w:rStyle w:val="InternetLink"/>
            <w:rFonts w:cs="Arial" w:ascii="Arial" w:hAnsi="Arial"/>
            <w:sz w:val="24"/>
          </w:rPr>
          <w:t>www.mciu.org</w:t>
        </w:r>
      </w:hyperlink>
      <w:r>
        <w:rPr>
          <w:rFonts w:cs="Arial" w:ascii="Arial" w:hAnsi="Arial"/>
          <w:color w:val="000000"/>
          <w:sz w:val="24"/>
        </w:rPr>
        <w:t xml:space="preserve"> look for the Reading Olympics link and go to the 2014 book lists.</w:t>
      </w:r>
    </w:p>
    <w:p>
      <w:pPr>
        <w:pStyle w:val="Heading1"/>
        <w:pBdr>
          <w:left w:val="single" w:sz="6" w:space="11" w:color="E2E9F1"/>
          <w:right w:val="single" w:sz="6" w:space="11" w:color="E2E9F1"/>
        </w:pBdr>
        <w:shd w:fill="FFFFFF" w:val="clear"/>
        <w:ind w:right="87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lease remember that Chorus meets on Thursdays. If your child is in both R/O and Chorus, he/she will miss 2 recess periods per week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iu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3:30:00Z</dcterms:created>
  <dc:creator>library</dc:creator>
  <dc:description/>
  <cp:keywords/>
  <dc:language>en-US</dc:language>
  <cp:lastModifiedBy>Megan Lyons</cp:lastModifiedBy>
  <cp:lastPrinted>2014-10-13T09:05:00Z</cp:lastPrinted>
  <dcterms:modified xsi:type="dcterms:W3CDTF">2014-10-13T13:30:00Z</dcterms:modified>
  <cp:revision>2</cp:revision>
  <dc:subject/>
  <dc:title>READING OLYMPICS '14 NEWS</dc:title>
</cp:coreProperties>
</file>